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WebUI</w:t>
            </w:r>
            <w:r>
              <w:fldChar w:fldCharType="begin"/>
            </w:r>
            <w:r>
              <w:rPr>
                <w:rFonts w:cs="Arial"/>
              </w:rPr>
              <w:instrText xml:space="preserve"> STYLEREF  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\l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NUMPAGES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4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00R00</w:t>
            </w:r>
            <w:r>
              <w:rPr>
                <w:rFonts w:cs="Arial"/>
              </w:rPr>
              <w:t>7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jc w:val="righ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3"/>
        <w:rPr/>
      </w:pPr>
      <w:r>
        <w:rPr/>
        <w:t>WebUI</w:t>
      </w:r>
      <w:r>
        <w:rPr/>
        <w:t>-V100R00</w:t>
      </w:r>
      <w:r>
        <w:rPr/>
        <w:t>7</w:t>
      </w:r>
      <w:r>
        <w:rPr/>
        <w:t>B100D</w:t>
      </w:r>
      <w:r>
        <w:rPr/>
        <w:t>11</w:t>
      </w:r>
      <w:r>
        <w:rPr/>
        <w:t>00C03</w:t>
      </w:r>
    </w:p>
    <w:p>
      <w:pPr>
        <w:pStyle w:val="Style13"/>
        <w:rPr>
          <w:rFonts w:cs="Arial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Release Notes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jc w:val="left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10"/>
        <w:gridCol w:w="1320"/>
        <w:gridCol w:w="1080"/>
        <w:gridCol w:w="2369"/>
      </w:tblGrid>
      <w:tr>
        <w:trPr/>
        <w:tc>
          <w:tcPr>
            <w:tcW w:w="1999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191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Liwenhua</w:t>
            </w:r>
            <w:r>
              <w:rPr>
                <w:rFonts w:cs="Arial"/>
              </w:rPr>
              <w:t xml:space="preserve"> 00174037</w:t>
            </w:r>
          </w:p>
        </w:tc>
        <w:tc>
          <w:tcPr>
            <w:tcW w:w="1320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5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0326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12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  <w:t>All rights reserved</w:t>
      </w:r>
    </w:p>
    <w:p>
      <w:pPr>
        <w:pStyle w:val="Style7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20"/>
        <w:jc w:val="lef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1. News Feature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9"/>
      </w:tblGrid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2. Improvement from the previous version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6917"/>
        <w:gridCol w:w="1105"/>
      </w:tblGrid>
      <w:tr>
        <w:trPr>
          <w:trHeight w:val="39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2160406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_</w:t>
            </w:r>
            <w:r>
              <w:rPr/>
              <w:t>归一化</w:t>
            </w:r>
            <w:r>
              <w:rPr/>
              <w:t>_WebUI</w:t>
            </w:r>
            <w:r>
              <w:rPr/>
              <w:t>】阿语下部分小设备以</w:t>
            </w:r>
            <w:r>
              <w:rPr/>
              <w:t>wifi</w:t>
            </w:r>
            <w:r>
              <w:rPr/>
              <w:t>形式连接单板后，进入</w:t>
            </w:r>
            <w:r>
              <w:rPr/>
              <w:t>MC</w:t>
            </w:r>
            <w:r>
              <w:rPr/>
              <w:t>推荐页面，点击</w:t>
            </w:r>
            <w:r>
              <w:rPr/>
              <w:t>webpage</w:t>
            </w:r>
            <w:r>
              <w:rPr/>
              <w:t>不能进入主页面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inor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3250885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ATPv2_Euap_UI</w:t>
            </w:r>
            <w:r>
              <w:rPr/>
              <w:t>】将运营商名称定制为阿语，导致手动搜网列表中显示的运营商名称错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inor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3250707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ATPv2_B013</w:t>
            </w:r>
            <w:r>
              <w:rPr/>
              <w:t>】【</w:t>
            </w:r>
            <w:r>
              <w:rPr/>
              <w:t>WIFIOffload</w:t>
            </w:r>
            <w:r>
              <w:rPr/>
              <w:t>】</w:t>
            </w:r>
            <w:r>
              <w:rPr/>
              <w:t>wifioffload</w:t>
            </w:r>
            <w:r>
              <w:rPr/>
              <w:t>关闭情况下进入</w:t>
            </w:r>
            <w:r>
              <w:rPr/>
              <w:t>WIFI</w:t>
            </w:r>
            <w:r>
              <w:rPr/>
              <w:t>扩展页面，页面会闪现</w:t>
            </w:r>
            <w:r>
              <w:rPr/>
              <w:t>scan</w:t>
            </w:r>
            <w:r>
              <w:rPr/>
              <w:t>按钮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32506219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WEBUI_Device</w:t>
            </w:r>
            <w:r>
              <w:rPr/>
              <w:t>】在</w:t>
            </w:r>
            <w:r>
              <w:rPr/>
              <w:t>webui</w:t>
            </w:r>
            <w:r>
              <w:rPr/>
              <w:t>上重启设备，弹出是否重启设备的提示框后，敲回车，弹出正在重启的提示，但是之前的是否重启的提示框依然存在，造成页面显示覆盖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3250413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WEBUI_wlan</w:t>
            </w:r>
            <w:r>
              <w:rPr/>
              <w:t>】</w:t>
            </w:r>
            <w:r>
              <w:rPr/>
              <w:t>webui</w:t>
            </w:r>
            <w:r>
              <w:rPr/>
              <w:t>页面上</w:t>
            </w:r>
            <w:r>
              <w:rPr/>
              <w:t>ssid</w:t>
            </w:r>
            <w:r>
              <w:rPr/>
              <w:t>名称中不能包含</w:t>
            </w:r>
            <w:r>
              <w:rPr/>
              <w:t>~</w:t>
            </w:r>
            <w:r>
              <w:rPr/>
              <w:t>，实际上应该可以包含</w:t>
            </w:r>
            <w:r>
              <w:rPr/>
              <w:t>~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3240507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-UI</w:t>
            </w:r>
            <w:r>
              <w:rPr/>
              <w:t>】：电话本页面跳转的输入框字符长度被限制为</w:t>
            </w:r>
            <w:r>
              <w:rPr/>
              <w:t>2</w:t>
            </w:r>
            <w:r>
              <w:rPr/>
              <w:t>位，不能手动输入页码跳转到</w:t>
            </w:r>
            <w:r>
              <w:rPr/>
              <w:t>100</w:t>
            </w:r>
            <w:r>
              <w:rPr/>
              <w:t>页之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3180769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HiLink-V100R001B010D09SP00C03</w:t>
            </w:r>
            <w:r>
              <w:rPr/>
              <w:t>】【</w:t>
            </w:r>
            <w:r>
              <w:rPr/>
              <w:t>UI</w:t>
            </w:r>
            <w:r>
              <w:rPr/>
              <w:t>】</w:t>
            </w:r>
            <w:r>
              <w:rPr/>
              <w:t>WEBUI</w:t>
            </w:r>
            <w:r>
              <w:rPr/>
              <w:t>上</w:t>
            </w:r>
            <w:r>
              <w:rPr/>
              <w:t>more-App Management</w:t>
            </w:r>
            <w:r>
              <w:rPr/>
              <w:t>页面中需要增加备注信息，注明“</w:t>
            </w:r>
            <w:r>
              <w:rPr/>
              <w:t>HUAWEI HiLink</w:t>
            </w:r>
            <w:r>
              <w:rPr/>
              <w:t>为</w:t>
            </w:r>
            <w:r>
              <w:rPr/>
              <w:t>Mobile WiFi app</w:t>
            </w:r>
            <w:r>
              <w:rPr/>
              <w:t>的升级版”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ajor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3160319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_Lan</w:t>
            </w:r>
            <w:r>
              <w:rPr/>
              <w:t>侧加密】</w:t>
            </w:r>
            <w:r>
              <w:rPr/>
              <w:t>Lan</w:t>
            </w:r>
            <w:r>
              <w:rPr/>
              <w:t>侧口令进行加密后，新建中文名称</w:t>
            </w:r>
            <w:r>
              <w:rPr/>
              <w:t>Profile</w:t>
            </w:r>
            <w:r>
              <w:rPr/>
              <w:t>，配置中文</w:t>
            </w:r>
            <w:r>
              <w:rPr/>
              <w:t>SSID</w:t>
            </w:r>
            <w:r>
              <w:rPr/>
              <w:t>，配置</w:t>
            </w:r>
            <w:r>
              <w:rPr/>
              <w:t>Samba</w:t>
            </w:r>
            <w:r>
              <w:rPr/>
              <w:t>路径为中文路径，会导致配置不成功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ajor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3090333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Euap_PB</w:t>
            </w:r>
            <w:r>
              <w:rPr/>
              <w:t>】通过接口或者导入功能新建含有分号的联系人，对此联系人发送短信，短信列表中联系人姓名换行显示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3050598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euap_Webserver</w:t>
            </w:r>
            <w:r>
              <w:rPr/>
              <w:t>】单板</w:t>
            </w:r>
            <w:r>
              <w:rPr/>
              <w:t>puk</w:t>
            </w:r>
            <w:r>
              <w:rPr/>
              <w:t>开启，通过点击短信菜单重定向到</w:t>
            </w:r>
            <w:r>
              <w:rPr/>
              <w:t>puk</w:t>
            </w:r>
            <w:r>
              <w:rPr/>
              <w:t>解锁页面，</w:t>
            </w:r>
            <w:r>
              <w:rPr/>
              <w:t>5min</w:t>
            </w:r>
            <w:r>
              <w:rPr/>
              <w:t>不退出登陆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inor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3</w:t>
      </w:r>
      <w:r>
        <w:rPr>
          <w:rFonts w:cs="Arial" w:eastAsia="宋体;SimSun"/>
        </w:rPr>
        <w:t>．</w:t>
      </w:r>
      <w:r>
        <w:rPr>
          <w:rFonts w:eastAsia="宋体;SimSun" w:cs="Arial"/>
        </w:rPr>
        <w:t xml:space="preserve">Known </w:t>
      </w:r>
      <w:r>
        <w:rPr>
          <w:rFonts w:eastAsia="宋体;SimSun" w:cs="Arial"/>
        </w:rPr>
        <w:t>limitations and issue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754"/>
        <w:gridCol w:w="1249"/>
      </w:tblGrid>
      <w:tr>
        <w:trPr>
          <w:trHeight w:val="9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1270285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HiLink</w:t>
            </w:r>
            <w:r>
              <w:rPr/>
              <w:t>】【</w:t>
            </w:r>
            <w:r>
              <w:rPr/>
              <w:t>17.100.08.00.03</w:t>
            </w:r>
            <w:r>
              <w:rPr/>
              <w:t>】使用</w:t>
            </w:r>
            <w:r>
              <w:rPr/>
              <w:t>QQ</w:t>
            </w:r>
            <w:r>
              <w:rPr/>
              <w:t>浏览器打不开</w:t>
            </w:r>
            <w:r>
              <w:rPr/>
              <w:t>web</w:t>
            </w:r>
            <w:r>
              <w:rPr/>
              <w:t>页面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1170347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-WEBUI</w:t>
            </w:r>
            <w:r>
              <w:rPr/>
              <w:t>】：使用火狐</w:t>
            </w:r>
            <w:r>
              <w:rPr/>
              <w:t>33.0.2</w:t>
            </w:r>
            <w:r>
              <w:rPr/>
              <w:t>浏览器，</w:t>
            </w:r>
            <w:r>
              <w:rPr/>
              <w:t>WEBUI</w:t>
            </w:r>
            <w:r>
              <w:rPr/>
              <w:t>主页上按</w:t>
            </w:r>
            <w:r>
              <w:rPr/>
              <w:t>F5</w:t>
            </w:r>
            <w:r>
              <w:rPr/>
              <w:t>刷新页面</w:t>
            </w:r>
            <w:r>
              <w:rPr/>
              <w:t>5</w:t>
            </w:r>
            <w:r>
              <w:rPr/>
              <w:t>次左右，页面正下方版权声明华为</w:t>
            </w:r>
            <w:r>
              <w:rPr/>
              <w:t>logo</w:t>
            </w:r>
            <w:r>
              <w:rPr/>
              <w:t>不显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311200250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_USSD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在非</w:t>
            </w:r>
            <w:r>
              <w:rPr/>
              <w:t>LTE</w:t>
            </w:r>
            <w:r>
              <w:rPr/>
              <w:t>网络下，发送中文等特殊字符时，</w:t>
            </w:r>
            <w:r>
              <w:rPr/>
              <w:t>WebUI</w:t>
            </w:r>
            <w:r>
              <w:rPr/>
              <w:t>界面显示：当前网络制式，无法使用此功能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3091207134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 xml:space="preserve">win7 </w:t>
            </w:r>
            <w:r>
              <w:rPr/>
              <w:t>，管理员用户</w:t>
            </w:r>
            <w:r>
              <w:rPr>
                <w:rFonts w:eastAsia="Times New Roman"/>
              </w:rPr>
              <w:t xml:space="preserve">   </w:t>
            </w:r>
            <w:r>
              <w:rPr/>
              <w:t>E5776s-32   WEBUI</w:t>
            </w:r>
            <w:r>
              <w:rPr/>
              <w:t>】打开</w:t>
            </w:r>
            <w:r>
              <w:rPr/>
              <w:t>webui</w:t>
            </w:r>
            <w:r>
              <w:rPr/>
              <w:t>主页，概率性发现乱码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uggestion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yyyy\-MM\-dd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26-07-29</w:t>
          </w:r>
          <w:r>
            <w:rPr>
              <w:rStyle w:val="PageNumber"/>
            </w:rPr>
            <w:fldChar w:fldCharType="end"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30"/>
      <w:szCs w:val="3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1"/>
      <w:szCs w:val="21"/>
    </w:rPr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TML">
    <w:name w:val="HTML 打字机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正文文本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4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5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5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Style34">
    <w:name w:val="普通(网站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44:00Z</dcterms:created>
  <dc:creator>huawei</dc:creator>
  <dc:description/>
  <dc:language>en-US</dc:language>
  <cp:lastModifiedBy>Administrator</cp:lastModifiedBy>
  <cp:lastPrinted>2015-03-26T20:23:00Z</cp:lastPrinted>
  <dcterms:modified xsi:type="dcterms:W3CDTF">2015-03-26T12:24:00Z</dcterms:modified>
  <cp:revision>31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JPIusZZOSss7SwSQaaB/bXQpoCGtfL2G0czx96BnG+thFEhvbh0TgOVsF1wot0Dt7U/4+LS+
4SAAb/IZnTT8jUTvGGaYwrYvwFDy5vFe/WpwzE2zEQhD5syqF//8yBhrBzHgULtgDGbTuRVG
QcN2wNK0i/RLgnMG6xXclWatpVi3me7NeHp34eiQVA7PeT+QC0ZOTLe89IBzaQ0NGu09Rr9J
ci+2HADczOP1HWmcKa/0a</vt:lpwstr>
  </property>
  <property fmtid="{D5CDD505-2E9C-101B-9397-08002B2CF9AE}" pid="3" name="_ms_pID_7253431">
    <vt:lpwstr>ssj+AoKypWV47PyC/+L/M7mE0Jj6R69y4FZppayKk8is3l0ayp+
LkZiuDW4FshYenBrccorWz0eK5GOr8mlYSNhoMrhgZaVw2PNccRJR240JVwffvXoLxTKzPkh
lcn9sAeePpDh1j8hAUNn4f/gbM8VYRnU7TItL2A4Bn04JIZsOs30rCRPy14/85FfngtotMDc
A+Q/dDYX3vNNAbER0JNddsNhc0aaXS6RNI/WMEMrjB</vt:lpwstr>
  </property>
  <property fmtid="{D5CDD505-2E9C-101B-9397-08002B2CF9AE}" pid="4" name="_ms_pID_7253432">
    <vt:lpwstr>luV49rPb9MbJiMVz+WuZgdHFqdIdp1
u14/KmsLprVps003p9WFTcRHp4eyGA==</vt:lpwstr>
  </property>
  <property fmtid="{D5CDD505-2E9C-101B-9397-08002B2CF9AE}" pid="5" name="sflag">
    <vt:lpwstr>1427368952</vt:lpwstr>
  </property>
  <property fmtid="{D5CDD505-2E9C-101B-9397-08002B2CF9AE}" pid="6" name="slevel">
    <vt:lpwstr>1</vt:lpwstr>
  </property>
  <property fmtid="{D5CDD505-2E9C-101B-9397-08002B2CF9AE}" pid="7" name="slevelui">
    <vt:lpwstr>1</vt:lpwstr>
  </property>
</Properties>
</file>